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riting Business Letter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s of a business letter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eading-</w:t>
      </w:r>
      <w:r>
        <w:rPr/>
        <w:t xml:space="preserve"> The heading of a business letter is the same as the heading for a friendly lett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side Address- </w:t>
      </w:r>
      <w:r>
        <w:rPr/>
        <w:t>The inside address consists of the name and address of the business to which you are writing. It always begins at the left margin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alutation-</w:t>
      </w:r>
      <w:r>
        <w:rPr/>
        <w:t xml:space="preserve"> The salutation begins two lines after the inside address and ends with a colon (:). If you are writing to a specific person, use Dear and then the person’s name. If you do not know the name of the person to whom you are writing use a general greeting such as Dear Sir or Madam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Body- </w:t>
      </w:r>
      <w:r>
        <w:rPr/>
        <w:t>The body of a business letter is brief, courteous, and to the point. State clearly the purpose of your lett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losing-</w:t>
      </w:r>
      <w:r>
        <w:rPr/>
        <w:t xml:space="preserve"> The closing appears on the first line below the body. Only the first word of the closing is capitalized. The closing is followed by a comm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gnature-</w:t>
      </w:r>
      <w:r>
        <w:rPr/>
        <w:t xml:space="preserve"> Type of print your name four spaces below the closing, then write your signature in the space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softHyphen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2:00Z</dcterms:created>
  <dc:creator>FCPS</dc:creator>
  <dc:description/>
  <cp:keywords/>
  <dc:language>en-US</dc:language>
  <cp:lastModifiedBy>FCPS</cp:lastModifiedBy>
  <dcterms:modified xsi:type="dcterms:W3CDTF">2010-05-05T21:12:00Z</dcterms:modified>
  <cp:revision>2</cp:revision>
  <dc:subject/>
  <dc:title>Writing Business Letters</dc:title>
</cp:coreProperties>
</file>